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5812" w:leader="none"/>
        </w:tabs>
        <w:jc w:val="center"/>
        <w:rPr>
          <w:sz w:val="52"/>
          <w:szCs w:val="52"/>
          <w:lang w:val="be-BY"/>
        </w:rPr>
      </w:pPr>
      <w:r>
        <w:rPr>
          <w:sz w:val="52"/>
          <w:szCs w:val="52"/>
          <w:lang w:val="be-BY"/>
        </w:rPr>
      </w:r>
    </w:p>
    <w:p>
      <w:pPr>
        <w:pStyle w:val="Normal"/>
        <w:tabs>
          <w:tab w:val="clear" w:pos="708"/>
          <w:tab w:val="center" w:pos="-5812" w:leader="none"/>
        </w:tabs>
        <w:jc w:val="center"/>
        <w:rPr>
          <w:sz w:val="52"/>
          <w:szCs w:val="52"/>
          <w:lang w:val="be-BY"/>
        </w:rPr>
      </w:pPr>
      <w:r>
        <w:rPr>
          <w:sz w:val="52"/>
          <w:szCs w:val="52"/>
          <w:lang w:val="be-BY"/>
        </w:rPr>
        <w:t>ПЛАН</w:t>
      </w:r>
    </w:p>
    <w:p>
      <w:pPr>
        <w:pStyle w:val="Normal"/>
        <w:tabs>
          <w:tab w:val="clear" w:pos="708"/>
          <w:tab w:val="center" w:pos="-5812" w:leader="none"/>
        </w:tabs>
        <w:jc w:val="center"/>
        <w:rPr>
          <w:sz w:val="52"/>
          <w:szCs w:val="52"/>
          <w:lang w:val="be-BY"/>
        </w:rPr>
      </w:pPr>
      <w:r>
        <w:rPr>
          <w:sz w:val="52"/>
          <w:szCs w:val="52"/>
          <w:lang w:val="be-BY"/>
        </w:rPr>
        <w:t xml:space="preserve">капитального и текущего ремонта </w:t>
      </w:r>
    </w:p>
    <w:p>
      <w:pPr>
        <w:pStyle w:val="Normal"/>
        <w:tabs>
          <w:tab w:val="clear" w:pos="708"/>
          <w:tab w:val="center" w:pos="-5812" w:leader="none"/>
        </w:tabs>
        <w:jc w:val="center"/>
        <w:rPr>
          <w:sz w:val="52"/>
          <w:szCs w:val="52"/>
          <w:lang w:val="be-BY"/>
        </w:rPr>
      </w:pPr>
      <w:r>
        <w:rPr>
          <w:sz w:val="52"/>
          <w:szCs w:val="52"/>
          <w:lang w:val="be-BY"/>
        </w:rPr>
        <w:t>улично-дорожной сети г. Могилева</w:t>
      </w:r>
    </w:p>
    <w:p>
      <w:pPr>
        <w:pStyle w:val="Normal"/>
        <w:tabs>
          <w:tab w:val="clear" w:pos="708"/>
          <w:tab w:val="center" w:pos="-5812" w:leader="none"/>
        </w:tabs>
        <w:jc w:val="center"/>
        <w:rPr>
          <w:sz w:val="52"/>
          <w:szCs w:val="52"/>
          <w:lang w:val="be-BY"/>
        </w:rPr>
      </w:pPr>
      <w:r>
        <w:rPr>
          <w:sz w:val="52"/>
          <w:szCs w:val="52"/>
          <w:lang w:val="be-BY"/>
        </w:rPr>
        <w:t>на 2015 год</w:t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Style21"/>
        <w:widowControl/>
        <w:spacing w:before="72" w:after="0"/>
        <w:jc w:val="left"/>
        <w:rPr/>
      </w:pPr>
      <w:r>
        <w:rPr>
          <w:rStyle w:val="FontStyle11"/>
        </w:rPr>
        <w:t>Перечень</w:t>
      </w:r>
    </w:p>
    <w:p>
      <w:pPr>
        <w:pStyle w:val="Style21"/>
        <w:widowControl/>
        <w:ind w:right="4099" w:hanging="0"/>
        <w:rPr/>
      </w:pPr>
      <w:r>
        <w:rPr>
          <w:rStyle w:val="FontStyle11"/>
        </w:rPr>
        <w:t>работ по капитальному и текущему ремонту улично-дорожной сети в 2015году</w:t>
      </w:r>
    </w:p>
    <w:p>
      <w:pPr>
        <w:pStyle w:val="Normal"/>
        <w:spacing w:lineRule="exact" w:line="1" w:before="0" w:after="518"/>
        <w:rPr>
          <w:rStyle w:val="FontStyle11"/>
          <w:sz w:val="2"/>
          <w:szCs w:val="2"/>
        </w:rPr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771"/>
        <w:gridCol w:w="2102"/>
        <w:gridCol w:w="1577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</w:rPr>
              <w:t xml:space="preserve">№ </w:t>
            </w:r>
            <w:r>
              <w:rPr>
                <w:rStyle w:val="FontStyle11"/>
              </w:rPr>
              <w:t>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Наименование рабо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left="14" w:hanging="14"/>
              <w:rPr/>
            </w:pPr>
            <w:r>
              <w:rPr>
                <w:rStyle w:val="FontStyle11"/>
              </w:rPr>
              <w:t>Потребность, млн.рубле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24" w:hanging="24"/>
              <w:rPr/>
            </w:pPr>
            <w:r>
              <w:rPr>
                <w:rStyle w:val="FontStyle11"/>
              </w:rPr>
              <w:t>Предусмотрено, млн. рублей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left="10" w:hanging="10"/>
              <w:rPr/>
            </w:pPr>
            <w:r>
              <w:rPr>
                <w:rStyle w:val="FontStyle11"/>
              </w:rPr>
              <w:t>Капитальный    ремонт    улично-дорожной сет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240000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105400,0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left="5" w:hanging="5"/>
              <w:rPr/>
            </w:pPr>
            <w:r>
              <w:rPr>
                <w:rStyle w:val="FontStyle11"/>
              </w:rPr>
              <w:t>Устройство выравнивающего слоя асфальтобетонного покрытия улиц (м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46152,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23000,0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</w:rPr>
              <w:t>Ремонт           асфальтобетонного покрытия улиц (м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7722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3500,0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Профилирование улиц (км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144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144,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ИТОГО: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294018,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</w:rPr>
              <w:t>132044,1</w:t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p>
      <w:pPr>
        <w:pStyle w:val="Style17"/>
        <w:widowControl/>
        <w:spacing w:before="62" w:after="0"/>
        <w:ind w:left="422" w:hanging="0"/>
        <w:jc w:val="center"/>
        <w:rPr/>
      </w:pPr>
      <w:r>
        <w:rPr>
          <w:rStyle w:val="FontStyle11"/>
        </w:rPr>
        <w:t>План</w:t>
      </w:r>
    </w:p>
    <w:p>
      <w:pPr>
        <w:pStyle w:val="Style21"/>
        <w:widowControl/>
        <w:spacing w:before="53" w:after="0"/>
        <w:ind w:left="1570" w:hanging="0"/>
        <w:rPr/>
      </w:pPr>
      <w:r>
        <w:rPr>
          <w:rStyle w:val="FontStyle12"/>
          <w:sz w:val="28"/>
          <w:szCs w:val="28"/>
        </w:rPr>
        <w:t>капитального ремонта улиц г.Могилева на 2015 год</w:t>
      </w:r>
    </w:p>
    <w:p>
      <w:pPr>
        <w:pStyle w:val="Normal"/>
        <w:spacing w:lineRule="exact" w:line="1" w:before="0" w:after="322"/>
        <w:rPr>
          <w:rStyle w:val="FontStyle12"/>
          <w:sz w:val="2"/>
          <w:szCs w:val="2"/>
        </w:rPr>
      </w:pPr>
      <w:r>
        <w:rPr/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744"/>
        <w:gridCol w:w="2131"/>
        <w:gridCol w:w="2842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26"/>
                <w:szCs w:val="26"/>
              </w:rPr>
              <w:t xml:space="preserve">№ </w:t>
            </w:r>
            <w:r>
              <w:rPr>
                <w:rStyle w:val="FontStyle13"/>
                <w:sz w:val="26"/>
                <w:szCs w:val="26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85" w:hanging="0"/>
              <w:rPr/>
            </w:pPr>
            <w:r>
              <w:rPr>
                <w:rStyle w:val="FontStyle13"/>
                <w:sz w:val="26"/>
                <w:szCs w:val="26"/>
              </w:rPr>
              <w:t>Наименование объект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98"/>
              <w:rPr/>
            </w:pPr>
            <w:r>
              <w:rPr>
                <w:rStyle w:val="FontStyle13"/>
                <w:sz w:val="26"/>
                <w:szCs w:val="26"/>
              </w:rPr>
              <w:t>Ориентировочна я стоимость, млн.рубле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98"/>
              <w:ind w:left="370" w:hanging="0"/>
              <w:rPr/>
            </w:pPr>
            <w:r>
              <w:rPr>
                <w:rStyle w:val="FontStyle13"/>
                <w:sz w:val="26"/>
                <w:szCs w:val="26"/>
              </w:rPr>
              <w:t>Предусмотрено финансирование, млн.рублей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5"/>
              <w:rPr/>
            </w:pPr>
            <w:r>
              <w:rPr>
                <w:rStyle w:val="FontStyle13"/>
                <w:sz w:val="26"/>
                <w:szCs w:val="26"/>
              </w:rPr>
              <w:t>Капитальный ремонт с модернизацией Минского шоссе на участке от ул.Белыничского-Бирули до дер.Присно в г.Могилев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98"/>
              <w:rPr/>
            </w:pPr>
            <w:r>
              <w:rPr>
                <w:rStyle w:val="FontStyle13"/>
                <w:sz w:val="26"/>
                <w:szCs w:val="26"/>
              </w:rPr>
              <w:t>ПСД имеется СМР - 20000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98"/>
              <w:rPr/>
            </w:pPr>
            <w:r>
              <w:rPr>
                <w:rStyle w:val="FontStyle13"/>
                <w:sz w:val="26"/>
                <w:szCs w:val="26"/>
              </w:rPr>
              <w:t>32400 (городской</w:t>
            </w:r>
          </w:p>
          <w:p>
            <w:pPr>
              <w:pStyle w:val="Style31"/>
              <w:widowControl/>
              <w:spacing w:lineRule="exact" w:line="298"/>
              <w:ind w:left="326" w:hanging="0"/>
              <w:rPr/>
            </w:pPr>
            <w:r>
              <w:rPr>
                <w:rStyle w:val="FontStyle13"/>
                <w:sz w:val="26"/>
                <w:szCs w:val="26"/>
              </w:rPr>
              <w:t>бюджет) 33000 (средства дорожного сбора)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left="10" w:hanging="10"/>
              <w:rPr/>
            </w:pPr>
            <w:r>
              <w:rPr>
                <w:rStyle w:val="FontStyle13"/>
                <w:sz w:val="26"/>
                <w:szCs w:val="26"/>
              </w:rPr>
              <w:t>Транспортная развязка ул.Фатина - Королева со строительством светофорного объекта по ул.Фатина в г.Могилев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07"/>
              <w:ind w:left="221" w:hanging="0"/>
              <w:rPr/>
            </w:pPr>
            <w:r>
              <w:rPr>
                <w:rStyle w:val="FontStyle13"/>
                <w:sz w:val="26"/>
                <w:szCs w:val="26"/>
              </w:rPr>
              <w:t>ПСД имеется СМР - 300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18" w:hanging="0"/>
              <w:rPr/>
            </w:pPr>
            <w:r>
              <w:rPr>
                <w:rStyle w:val="FontStyle13"/>
                <w:sz w:val="26"/>
                <w:szCs w:val="26"/>
              </w:rPr>
              <w:t>3000 (областной бюджет)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5"/>
              <w:rPr/>
            </w:pPr>
            <w:r>
              <w:rPr>
                <w:rStyle w:val="FontStyle13"/>
                <w:sz w:val="26"/>
                <w:szCs w:val="26"/>
              </w:rPr>
              <w:t>Капитальный ремонт с модернизацией ул.Лазаренко от ул.Строителей до ул.Папанина с реконструкцией светофорного объекта на пересечении с ул.Космонавтов в г.Могилев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07"/>
              <w:ind w:left="202" w:hanging="0"/>
              <w:rPr/>
            </w:pPr>
            <w:r>
              <w:rPr>
                <w:rStyle w:val="FontStyle13"/>
                <w:sz w:val="26"/>
                <w:szCs w:val="26"/>
              </w:rPr>
              <w:t>ПСД в работе СМР - 100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446" w:hanging="0"/>
              <w:rPr/>
            </w:pPr>
            <w:r>
              <w:rPr>
                <w:rStyle w:val="FontStyle13"/>
                <w:sz w:val="26"/>
                <w:szCs w:val="26"/>
              </w:rPr>
              <w:t>1000 (городской бюджет)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left="5" w:hanging="5"/>
              <w:rPr/>
            </w:pPr>
            <w:r>
              <w:rPr>
                <w:rStyle w:val="FontStyle13"/>
                <w:sz w:val="26"/>
                <w:szCs w:val="26"/>
              </w:rPr>
              <w:t>Реконструкция участка тепловой сети по ул.Пионерской с восстановлением дорожной одежды. 3 очередь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07"/>
              <w:ind w:left="221" w:hanging="0"/>
              <w:rPr/>
            </w:pPr>
            <w:r>
              <w:rPr>
                <w:rStyle w:val="FontStyle13"/>
                <w:sz w:val="26"/>
                <w:szCs w:val="26"/>
              </w:rPr>
              <w:t>ПСД имеется СМР - 3600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26"/>
                <w:szCs w:val="26"/>
              </w:rPr>
              <w:t>36000 (средства РУП «Могилевэнерго»)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28" w:hanging="0"/>
              <w:rPr/>
            </w:pPr>
            <w:r>
              <w:rPr>
                <w:rStyle w:val="FontStyle13"/>
                <w:sz w:val="26"/>
                <w:szCs w:val="26"/>
              </w:rPr>
              <w:t>ИТОГО: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24000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26"/>
                <w:szCs w:val="26"/>
              </w:rPr>
              <w:t>105400</w:t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ind w:left="4536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364"/>
        <w:gridCol w:w="1598"/>
        <w:gridCol w:w="1676"/>
      </w:tblGrid>
      <w:tr>
        <w:trPr>
          <w:trHeight w:val="735" w:hRule="atLeast"/>
        </w:trPr>
        <w:tc>
          <w:tcPr>
            <w:tcW w:w="938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ройство выравнивающего слоя асфальтобетонного покрытия улиц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 м2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-т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рупской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оролева (в том числе, мост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оспект  Пушкинский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оспект Мир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Челюскинцев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оспект Димитрова (в том числе, местные проезды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квозной внутриквартальный проезд от ул. Габровской до ул. Островско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 Декабристов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 Жбанков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Текстильщиков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6"/>
                <w:szCs w:val="26"/>
              </w:rPr>
            </w:pPr>
            <w:r>
              <w:rPr>
                <w:color w:val="404040"/>
                <w:sz w:val="26"/>
                <w:szCs w:val="26"/>
              </w:rPr>
              <w:t>2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Первомайск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Ромашк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Маневич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Ровчакова ( в том числе, съезд на         ул. Сараканайскую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переулок 3-й Мечникова 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Притыцко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Туров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2-я Коллектив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утепова (в том числе местный проезд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Архитектур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Максима Горько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ожевен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разнозвезд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улица Серова 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оспект Шмидт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2-я Железнодорож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Гришин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алиновского (в том числе, тротуары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Перекопск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Романов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Соснов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еулок  Треугольный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Богдана Хмельницко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. Гончар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расного Флота ( от дома №1 до дома №7/1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Надеждинск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бульвар Непокоренных ( от дома №75 до д/с №14, в том числе парковка в районе здания бывшей бухгалтерской школы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Жемчуж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З. Космодемьянской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улица Островского 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Пашковск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. Миг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Полтавск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Симонова (тротуары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. Володарско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Индустриаль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. Герцен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Ленинская (район пересечения с ул.  Тимирязевской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Новицко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Орловского (район ж/д вокзала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еулок 2-ой Ямницкий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алужск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Матросов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Локомобиль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Плеханов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Тютчев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улица Федорова 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-й Брикетный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улица 1-я Коллективная 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Пионерская (от пер. Буянова до д.№79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Якубовского (проезжая часть и тротуар вдоль жилых домов №№17,19,21,23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ица Авиаторов 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Автозаводск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Автомобильная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Актюбинская (от дома №57 до пер.</w:t>
            </w:r>
          </w:p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-го Томского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Андрее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Белинского (тротуар на всей протяженности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улица Белыничского Бирули 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Вокзаль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Волгоград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 Воровс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еулок Воронежский (тротуар от ул. Гвардейской до здания школы искусств по ул. Танково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Вишневецкого (тротуар в районе остановки «Мотороремонтный завод» в оба направления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еулок Гаражный (от кольца пл. Космонавтов вдоль базы БЭМ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. Дарвин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. Дебрянский спуск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Добролюб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Завод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Заслон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Н. Карабанов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еулок 2-ой Карьерны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едров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ир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иселе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улица Криулина (устройство пешеходных связей в районе остановочного пункта «Лицей машиностроения») 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. Крупско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Я.Купалы (тротуар вдоль СШ №35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Кутепова (пешеходная дорожка к остановке в районе д/с №90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. Лазаренко (тротуар в районе дома №17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Лугов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Мельник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еулок  Мостово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Папанина (в том числе устройство тротуара от дома №8 до ул. Кожедуба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улица Праздничная 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Резерв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Симонова (разворотное кольцо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ереулок Смирн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Строителей (тротуар от ул. Лазаренко до дома №36 и с противоположной стороны от дома №29 в сторону ТЦ «Армада»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Чайковского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улица Ямницкая (тротуар от дома №99а до дома №89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6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6"/>
                <w:szCs w:val="26"/>
              </w:rPr>
            </w:pPr>
            <w:r>
              <w:rPr>
                <w:b/>
                <w:bCs/>
                <w:color w:val="0D0D0D"/>
                <w:sz w:val="26"/>
                <w:szCs w:val="26"/>
              </w:rPr>
              <w:t>ИТОГО: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502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5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ind w:left="4536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монт асфальтобетонного покрытия у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364"/>
        <w:gridCol w:w="1598"/>
        <w:gridCol w:w="1676"/>
      </w:tblGrid>
      <w:tr>
        <w:trPr>
          <w:trHeight w:val="67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2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млн. рублей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ица Авиаторов 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втомобиль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втозавод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грар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Алмазны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лтай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Базны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акунин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Демьяна Бедн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Белинс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елинс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Березовски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онч-Бруевич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откин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орисов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рденк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 тупик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ишневец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окзаль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Габров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улок Гаражный 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Гогол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Госпиталь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Гришин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Дарвин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Дзержинс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рянский спуск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провский бульвар (по маршруту следования автобусов  №№ 11,12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Добролюб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Димитр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1-я Железнодорож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Жемчужная (в том числе, съезды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Заслон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Залуц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Индустриальна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алиновс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алуж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иж. Карабанов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арасе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Карьерны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ашанов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едров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иселе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Коммунистически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осмонавтов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раснозвезд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риулин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рупско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улибин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Янки Купалы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Кутеп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азаренк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аз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енин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окомобиль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Лорченк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М. Машеков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Мечник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Мовчанского (в том числе, проезд к дому  №71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ародного Ополчени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екрас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2-ой Некрас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овиц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Орловского (в том числе, местный проезд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Островского (в том числе местные проезды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1-й Октябрьский (СШ №21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Первомай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Пионер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Промышлен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Профсоюзн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Пушкински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Романов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Ровчак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Ромашк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вердл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евастополь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елян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имон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основ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тас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Сурган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Упорны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 Тагильски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Тимирязевская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Транспортны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Трубницких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Тур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Тютче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 Урожайны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Чайковс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Челюскинцев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Чигрино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ар Юбилейны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 Якубовско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Шмидт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4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 722,0</w:t>
            </w:r>
          </w:p>
        </w:tc>
      </w:tr>
    </w:tbl>
    <w:p>
      <w:pPr>
        <w:pStyle w:val="Normal"/>
        <w:tabs>
          <w:tab w:val="clear" w:pos="708"/>
          <w:tab w:val="center" w:pos="-5812" w:leader="none"/>
        </w:tabs>
        <w:spacing w:lineRule="exact" w:line="280"/>
        <w:ind w:left="4536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ind w:left="4536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ind w:left="4536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30"/>
          <w:szCs w:val="30"/>
          <w:lang w:val="be-BY"/>
        </w:rPr>
        <w:t xml:space="preserve"> </w:t>
      </w:r>
      <w:r>
        <w:rPr>
          <w:b/>
          <w:bCs/>
          <w:sz w:val="28"/>
          <w:szCs w:val="28"/>
          <w:lang w:val="be-BY"/>
        </w:rPr>
        <w:t>Профилирование улиц</w:t>
      </w:r>
    </w:p>
    <w:p>
      <w:pPr>
        <w:pStyle w:val="Normal"/>
        <w:tabs>
          <w:tab w:val="clear" w:pos="708"/>
          <w:tab w:val="center" w:pos="-5812" w:leader="none"/>
        </w:tabs>
        <w:spacing w:lineRule="exact" w:line="28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tbl>
      <w:tblPr>
        <w:tblW w:w="10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5802"/>
        <w:gridCol w:w="1272"/>
        <w:gridCol w:w="1175"/>
        <w:gridCol w:w="126"/>
        <w:gridCol w:w="180"/>
        <w:gridCol w:w="222"/>
        <w:gridCol w:w="17"/>
        <w:gridCol w:w="222"/>
        <w:gridCol w:w="17"/>
        <w:gridCol w:w="222"/>
        <w:gridCol w:w="17"/>
        <w:gridCol w:w="101"/>
        <w:gridCol w:w="822"/>
        <w:gridCol w:w="14"/>
      </w:tblGrid>
      <w:tr>
        <w:trPr>
          <w:trHeight w:val="315" w:hRule="atLeast"/>
        </w:trPr>
        <w:tc>
          <w:tcPr>
            <w:tcW w:w="9113" w:type="dxa"/>
            <w:gridSpan w:val="6"/>
            <w:tcBorders/>
            <w:vAlign w:val="bottom"/>
          </w:tcPr>
          <w:p>
            <w:pPr>
              <w:pStyle w:val="Normal"/>
              <w:ind w:right="28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нинский район</w:t>
            </w:r>
          </w:p>
        </w:tc>
        <w:tc>
          <w:tcPr>
            <w:tcW w:w="99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 №</w:t>
            </w:r>
          </w:p>
        </w:tc>
        <w:tc>
          <w:tcPr>
            <w:tcW w:w="5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</w:t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тяженность,  км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ровка производится 2 раза в год в весенне-осенний период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виацион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Алмаз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льх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ктюби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хитекту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агратио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айду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аума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ах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елынич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етхове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етхове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ерез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елорус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еля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.Бирули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обруй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ород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орисовская (обочины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отовк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ря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рам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дапешская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харестская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дапешт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харест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агон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атут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атут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арша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етре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ерхн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лгоград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лодар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2 Вол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й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оронеж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ро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осточ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итебский тупик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иле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ильямс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ишневец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ишнев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атчинск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аражны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аражный (съезды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вардей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гол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дуванц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спиталь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ончар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нчарова-ул.Ключев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Городок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рки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Горки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ром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ишина – проезд к Днепру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ришина                   (съезд Половин.луг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ришина             (Техноприбор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ражда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.Гражда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рибоед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ч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рв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Даргомыж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Джамбул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егтяр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екабристов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оброволь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оватор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остое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Дорож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Донск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I Донск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орож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Днепр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.Дубровенк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в.Дубровенк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II Железнодорож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Ждан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Жлоби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Загород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одное шоссе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Загор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падная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апруд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пад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Запад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Иван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Игоря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Иже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Инжене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Ильюш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3 Июл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Иркут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авказ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азимир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I Казимир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ман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уж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алуж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Калуж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Калуж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Калуж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,2,3,4 Калужские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ино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Калино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 Калино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ининград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арас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абан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.Карабан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р.Карабан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.Карабан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арабан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I Карабан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Карабан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Карабан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 Карабан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5 Карабан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ален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I Карье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Карье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Карье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 Карье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арье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.Каса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чал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ачал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чан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амчат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х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шан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едров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е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рпич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бзаре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бри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овров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вален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жедуб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Кожедуб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Кожедуб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Кожедуб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ар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I Коллектив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II Коллектив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III Коллектив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IV Коллектив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льц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отельни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то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ролева                           (местный проезд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оролен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.Ковал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смонавтов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уба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лубничная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лючев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знамен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звезд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дар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яр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й Зорьки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енкел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ренкел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естья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рестья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инич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Крут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упск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упской (разворотное кольцо Трансмаш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ругл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рым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сел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ишене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шене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шиневская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ишиневский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I Кузне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II Кузне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рга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ур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рга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туз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Лагоды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очк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ване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,2 Леване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Лениинград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рмонт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моно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Ломоно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Ломоно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Лома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уночар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ьв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ысен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рат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арат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йкоп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8 Март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8 Март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карен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арт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шек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Машековская (обочины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.Машековская (обочины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шиностроитель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ашиностроитель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енделе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енжинского (съезды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енжин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домов №13-17 по ул.Менжи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енжин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ечни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-й Мечни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-й Мечникова  (местный проезд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ское шоссе (обочины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Мир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иномет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ичур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гиле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жай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ск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пр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оцарт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узыкаль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Мысов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дточе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тали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род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Невель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екра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Некра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Некра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Некра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 Некра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ефтя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Нефтян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Нижн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борон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був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враж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дес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льх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льчи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м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рло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рло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рл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рша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соавиахим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П.Осипен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 Октябрь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фицер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влодар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пан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ровоз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нфил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Пашк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ашков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етр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естел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Первоапрель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вомай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к кладбищу Пашков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Первомайской до ул.Степн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Успенского до ул.Вишневец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местный по ул.Вишневец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Перова до ул.Криул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местный по ул.Мовчан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Б.Бирули до дер.Горощ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ная дорога Половинный лог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вомайская (внизу р-н Шкловского переезд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ечер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чер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лагее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ехот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и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доль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номарен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разднич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л.Подго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5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6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7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8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9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0 Подг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ожар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ймен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ланет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лане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летар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кат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фсоюз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жекто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темк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крышк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лев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олыкович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лта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жеваль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ивокзаль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рям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угач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.Пыс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Рабоч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Рабоч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асков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Расков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езерв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Революцион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еп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спуск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Рельсов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Речн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овча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имского-Корса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ыбал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Рыби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Рыле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ак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пе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пе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арат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араканай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вободы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вязн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е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д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р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н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енн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емаф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лян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 Спартак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анисла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та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Стас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таль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еп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тепн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оля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трелков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 Струшн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Струшенский овраг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Струшенский овраг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Струш.овраг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рушн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.Скорины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крынник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партак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ибир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Смоле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Смоле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рм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олнеч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Солнеч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лтан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уворов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увор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Сувор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урган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усан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рты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лободско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луц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лу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циалистиче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фийская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на скотный рынок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с ул.Строителей на ул.Пархоменк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анков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алалих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екстильщиков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Тимирязе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Тимирязе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Тих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Тит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омс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Том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Том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Том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Том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 Том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.Толст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рактор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Транспорт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Транспорт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Транспорт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Транспорт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Труб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урген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упиков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Туль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ур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Уголь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Упор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Учебны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рожай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Ульян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Февраль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 I Февраль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Февраль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Февраль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.Флот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Филат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альзун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имиков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мелев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.Хоруже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.Цеткин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апа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аплыги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Челяби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Челяби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Челябин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люскинцев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люскинцев (съезд к скотному рынку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Чернигов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Черныше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х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Чкал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оссейн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олохо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Шопен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ловское шоссе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Широ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Шуберт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орс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Юношес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Юмаш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Яблоневая (Казимировк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ковлева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мницкая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мницкая (съезд к базе Водстрой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мницкая к д.97 (съезд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мницкая к д.5 (съезд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мницкая (2 съезда)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-й Ямни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-й Ямни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-й Ямни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-й Ямни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5-й Ямни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6-й Ямни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7-й Ямни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9-й Ямницкий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-10 Ямницкие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цын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8,84</w:t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111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ктябрьский район 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 №</w:t>
            </w:r>
          </w:p>
        </w:tc>
        <w:tc>
          <w:tcPr>
            <w:tcW w:w="5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</w:t>
            </w:r>
          </w:p>
        </w:tc>
        <w:tc>
          <w:tcPr>
            <w:tcW w:w="27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к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5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ровка производится 2 раза в год в весенне-осенний пери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втомобиль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зер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прель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Апрел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Апрел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Апрел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3 Апрел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лей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ейник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лтай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лтайская (съезды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л.Алтайской до пер.2 Весенне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Алта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Алта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Алта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-й Алта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4-й Алта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5-й Алта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рхангель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Архангел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нгар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Ангар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Ангар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Ангар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айкаль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айкал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алти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бушк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езымян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езымян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еловеж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ерегов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.Бедн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ирюз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огданович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огданович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оро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лок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руснич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уйнич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Брикет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I Брикет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Быхо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Быхо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асильк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ащенк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агнер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есення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есен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-й Весен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-й Весен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3 Весен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4 Весен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итеб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ильчиц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Вильчиц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-й Вильчиц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Вильчиц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3-й Вильчиц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4-й Вильчиц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5-й Вильчиц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6-й Вильчиц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7-й Вильчиц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олж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очае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проезда с ул.Габровской на ул.Мака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с ул.Габровской на ул.Мака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проезд от ул.Габровской до ул.Алейник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бровская (съезд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 (обочины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 (съезд к Рембыттехнике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 58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стелл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рш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Гарш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нжеев ров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Гатчин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астелл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Гастелл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Гастелл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3 Гастелл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ерце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нчар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орло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ельское шоссе (подъезд к ГАИ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ельское шоссе (мест. Проезд к пожарн.части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ельское шоссе (местный проезд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ельское шоссе (кр.металлист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Гребене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Глинк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руше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Груше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Груше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Груше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3 Груше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4 Груше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5 Груше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Даль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ашко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арниц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Димит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Дятло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от Кожзавода до п.Городок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жевич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Жасминов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Жбанк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Железняк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Ждан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Жиздрен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авод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ареч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реч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тишан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атишье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пад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еле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млянич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Кр.Зорьк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Ив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Ивов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зумруд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Июн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Июн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Июн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Июн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4 Июн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Июль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Июль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Казе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.Казе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зак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азак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алин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сел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селева (обочины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-й Кисел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сел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иче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з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орни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лосист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рот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.Кошев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валевск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оз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Коз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лен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гвардей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расногварде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Красногварде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ы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рай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теп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йбыш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уйбыш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Куйбыш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Куйбыш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устана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азур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адож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ес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комобиль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обачев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орченк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I Луг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 Луг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 к ст.Лупа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н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ка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ака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трос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невич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й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аневич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 1 Маневич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елиораторов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щанские полосы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вчанского (мест.проезд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ороз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тор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остов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рман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урман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Мусорг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стисла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н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ясник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дежды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ежин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торов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овиц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Нов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Надежды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4-й Надежды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город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зер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зер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стров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язка ул.Островского-ул.Б.Чаусская - ул.Терех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Н.Остров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Осен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Осен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лейник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Открыт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Орехов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рк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устов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аустов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е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Пе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соч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трозавод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трозаводская - ул.Брикет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ервомай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рекоп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ерекоп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Перекоп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2 Перекоп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л.Перекопской до пр.Шмидт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п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оп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пла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лес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ле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ляр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оляр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лта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опла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-й Попла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Попла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итыц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ритыц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-3 Притыц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город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Пригород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ы в р-не ТД "Броды"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проезд вдоль ул.Фат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ы от ул.Габровской до ул.Мака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ная дорога к Скотному рынку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ул.Габровская до ул.Новиц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ы от ул.Габровской до ул.Алтайск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ная дорога к очистным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Алтайской до пер.Осенне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Алтайской до пер.2 Весенне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СМЭУ ГАИ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Первомайск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Пушкинский (местный проезд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.Раз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ассвет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ждествен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омашк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ябинов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ябин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а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Са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Са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3 Са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4 Сал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лтано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ян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аян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вастополь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рафимович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елец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ветл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-й Светл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Светл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-й Совет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Совет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овхоз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3 Совхоз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лтано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овьи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Совет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анцион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ельбищен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редн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иренев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имонова (съезд 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неж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неж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Славгород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городское шоссе (съезд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городское шоссе к металлобазе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городское шоссе (рыбокомплекс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городское шоссе (съезд к УЖ тюрьма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зд с ул.Фат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урты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екстиль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екстиль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Текстиль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ерех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енист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ишо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ишо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Торфя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рактор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руд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Треуголь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ютч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ютчева (обочины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Тютч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Тютч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спен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Успен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Цветоч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веточ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 Цветоч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Хвой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Б.Чаус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усское шоссе (обочины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аада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Чаада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Л. 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3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4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5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6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7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8 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9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0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1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2  Л.Чайкино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Чайковск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ист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Фатина (съезд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Фатина (экстрим парк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Фатина, съезд к д.1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едосее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ёдор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И.Франк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Хвой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меле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евченк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ирш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ловски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1 Школь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Шмидта (дорога на очистные)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утов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 Школь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Юж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1-й  Юж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 Юж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3-й  Юж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4-й  Юж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5-й Юж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6 Южный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Яров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Яблочкина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Ярославск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Янтарная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Яников луг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7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4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6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hanging="0"/>
      <w:outlineLvl w:val="2"/>
    </w:pPr>
    <w:rPr>
      <w:sz w:val="28"/>
      <w:szCs w:val="28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left="5245" w:hanging="0"/>
      <w:jc w:val="both"/>
      <w:outlineLvl w:val="8"/>
    </w:pPr>
    <w:rPr>
      <w:sz w:val="28"/>
      <w:szCs w:val="28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sz w:val="20"/>
      <w:szCs w:val="20"/>
      <w:lang w:val="be-BY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20"/>
      <w:szCs w:val="20"/>
      <w:lang w:val="be-BY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0"/>
      <w:szCs w:val="20"/>
      <w:lang w:val="be-BY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sz w:val="20"/>
      <w:szCs w:val="20"/>
      <w:lang w:val="be-BY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0"/>
      <w:szCs w:val="20"/>
      <w:lang w:val="be-BY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b/>
      <w:bCs/>
      <w:sz w:val="20"/>
      <w:szCs w:val="20"/>
      <w:lang w:val="be-BY"/>
    </w:rPr>
  </w:style>
  <w:style w:type="character" w:styleId="Style9">
    <w:name w:val="Основной текст_"/>
    <w:basedOn w:val="Style5"/>
    <w:qFormat/>
    <w:rPr>
      <w:sz w:val="29"/>
      <w:szCs w:val="29"/>
      <w:shd w:fill="FFFFFF" w:val="clear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0"/>
      <w:szCs w:val="20"/>
      <w:lang w:val="be-BY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  <w:lang w:val="be-BY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  <w:lang w:val="be-BY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basedOn w:val="Style5"/>
    <w:qFormat/>
    <w:rPr>
      <w:rFonts w:cs="Calibri"/>
      <w:sz w:val="22"/>
      <w:szCs w:val="2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center"/>
    </w:pPr>
    <w:rPr>
      <w:b/>
      <w:bCs/>
      <w:sz w:val="28"/>
      <w:szCs w:val="28"/>
      <w:lang w:val="be-BY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9"/>
      <w:szCs w:val="29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Style15">
    <w:name w:val="Цитата"/>
    <w:basedOn w:val="Normal"/>
    <w:qFormat/>
    <w:pPr>
      <w:spacing w:lineRule="exact" w:line="280"/>
      <w:ind w:left="6096" w:right="850" w:hanging="0"/>
      <w:jc w:val="both"/>
    </w:pPr>
    <w:rPr>
      <w:sz w:val="28"/>
      <w:szCs w:val="28"/>
      <w:lang w:val="be-BY"/>
    </w:rPr>
  </w:style>
  <w:style w:type="paragraph" w:styleId="TextBodyIndent">
    <w:name w:val="Body Text Indent"/>
    <w:basedOn w:val="Normal"/>
    <w:pPr>
      <w:spacing w:lineRule="exact" w:line="280"/>
      <w:ind w:right="-143" w:firstLine="1134"/>
      <w:jc w:val="both"/>
    </w:pPr>
    <w:rPr>
      <w:sz w:val="28"/>
      <w:szCs w:val="28"/>
      <w:lang w:val="be-BY"/>
    </w:rPr>
  </w:style>
  <w:style w:type="paragraph" w:styleId="24">
    <w:name w:val="Основной текст с отступом 2"/>
    <w:basedOn w:val="Normal"/>
    <w:qFormat/>
    <w:pPr>
      <w:spacing w:lineRule="exact" w:line="280"/>
      <w:ind w:left="5103" w:hanging="0"/>
      <w:jc w:val="both"/>
    </w:pPr>
    <w:rPr>
      <w:sz w:val="28"/>
      <w:szCs w:val="28"/>
      <w:lang w:val="be-BY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8:00Z</dcterms:created>
  <dc:creator>Admin</dc:creator>
  <dc:description/>
  <cp:keywords/>
  <dc:language>en-US</dc:language>
  <cp:lastModifiedBy>User</cp:lastModifiedBy>
  <cp:lastPrinted>2015-02-23T10:46:00Z</cp:lastPrinted>
  <dcterms:modified xsi:type="dcterms:W3CDTF">2015-03-11T08:39:00Z</dcterms:modified>
  <cp:revision>12</cp:revision>
  <dc:subject/>
  <dc:title/>
</cp:coreProperties>
</file>